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602836760"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654257430"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